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ew WG on Communications and Information Systems for e-Navigat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>
          <w:rFonts w:cs="Arial" w:ascii="Arial" w:hAnsi="Arial"/>
          <w:i/>
        </w:rPr>
        <w:t>(To IALA PAP and IALA Council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ommunications was recognised as one of the three fundamental components required for e-Navigation to succeed (together with ENCs &amp; redundant position-fixing). The Future of Maritime Communications was studied by the IALA RNAV Committee and the material developed was passed on to the Technical WG of the e-NAV Committee (WG2). WG2 has not been able to devote time to this matter, because of the pressure of other work. Therefore following discussion in the opening plenary of e-NAV 3, which identified the future of maritime communications as a matter of concern, it was proposed to establish a new Working Group, starting at e-NAV 4. </w:t>
      </w:r>
    </w:p>
    <w:p>
      <w:pPr>
        <w:pStyle w:val="TextBody"/>
        <w:rPr/>
      </w:pPr>
      <w:r>
        <w:rPr>
          <w:rFonts w:cs="Arial" w:ascii="Arial" w:hAnsi="Arial"/>
        </w:rPr>
        <w:t xml:space="preserve">Meanwhile an Inter-sessional meeting of the Strategy &amp; Operations WG has  developed guidance on a </w:t>
      </w:r>
      <w:r>
        <w:rPr>
          <w:rFonts w:cs="Arial" w:ascii="Arial" w:hAnsi="Arial"/>
          <w:szCs w:val="20"/>
        </w:rPr>
        <w:t xml:space="preserve">'Common Maritime Information Structure', 'Automated and Standardised Reporting Functions', and 'Effective and Robust Ship and Shore Communications'. A preparatory meeting of the Architecture TWG has started to develop a </w:t>
      </w:r>
      <w:r>
        <w:rPr>
          <w:rFonts w:cs="Arial" w:ascii="Arial" w:hAnsi="Arial"/>
        </w:rPr>
        <w:t>shore-based e-NAV system architecture, of which communications and information systems will form essential part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work of the group would be directed by the developing e-Navigation Strategy within IM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Scop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itial discussion concerned radio-communications, however this was later broadened to include information systems. This extension will make close coordination with the other working groups, in particular Strategy &amp; Operations and the Architecture TWG. Maritime Information Systems are to become part of the remit of WG1 and there will be a need for liaison on those matters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v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objective of the WG should be to prepare a communications plan for e-Navigation, for consideration by the Committee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This could eventually be developed into an IALA World-Wide Radio Communication Plan (IALA WWRCP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erms of Referenc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Study operational and technical requirements (to 2020+) for communications and information systems in e-Navigation (incl. GMDSS, Maritime Information Systems, ship to ship &amp; shore, shore to shore &amp; ship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 xml:space="preserve">2. Identify </w:t>
      </w:r>
      <w:r>
        <w:rPr>
          <w:rFonts w:cs="Arial" w:ascii="Arial" w:hAnsi="Arial"/>
          <w:szCs w:val="20"/>
        </w:rPr>
        <w:t>radio communication services and consider spectrum management approaches</w:t>
      </w:r>
      <w:r>
        <w:rPr>
          <w:rFonts w:cs="Arial" w:ascii="Arial" w:hAnsi="Arial"/>
          <w:bCs/>
        </w:rPr>
        <w:t xml:space="preserve"> (including the possible effect of spectrum pricing) and provide options for different scenarios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Evaluate the potential d</w:t>
      </w:r>
      <w:r>
        <w:rPr>
          <w:rFonts w:cs="Arial" w:ascii="Arial" w:hAnsi="Arial"/>
          <w:szCs w:val="20"/>
        </w:rPr>
        <w:t>evelopment of communication channels within other  frequency bands, including the IALA MF DGNSS beacon system and  e-Lora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0"/>
        </w:rPr>
        <w:t>4. Take account of the output of WG1 (Strategy &amp; Operations), in particular the concepts: 'common maritime information data structure' and 'automated and standard reporting functions', including a consideration of legal and commercial restrictions when 'polling' information from ship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Work closely with the AIS TWG on questions relating to spectrum requirements for AIS, the Architecture TWG on ship-shore and shore-shore radio link requirements and the proposed MIS WG on user-requirements for maritime inform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Take account of the developing e-Navigation Strategy within IMO and parallel studies, in particular those carried out for ICAO on future communications for aviation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Prepare an action plan for obtaining international agreement on requirements, frequency assignments and technical characteristics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Provide a draft communications plan for consideration by the e-NAV Committe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Draw from that plan any submissions needed by national administrations to WRC 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imescale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It is envisaged that the new WG will work over Sessions 4-7, by e-mail and with inter-sessional meetings if necessary, presenting its report at e-NAV 7 (September 2009). This should allow time for IALA Members to influence their national inputs to the next WRC in 20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4-output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03:00Z</dcterms:created>
  <dc:creator>NickW</dc:creator>
  <dc:description/>
  <cp:keywords/>
  <dc:language>en-US</dc:language>
  <cp:lastModifiedBy>Mahesh</cp:lastModifiedBy>
  <dcterms:modified xsi:type="dcterms:W3CDTF">2008-02-28T02:51:00Z</dcterms:modified>
  <cp:revision>6</cp:revision>
  <dc:subject/>
  <dc:title>Proposed TOR for new WG on Future of Maritime Communications</dc:title>
</cp:coreProperties>
</file>